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559550" cy="948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0" cy="948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Сайт является одним из инструментов обеспечения учебной и внеучебной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 Сайт объединяет процесс сбора, обработки, оформления, публикации информации с процессом интерактивной коммуникации. На сайте представляется актуальный результат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школьного сай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Цель - поддержка процесса информатизации в </w:t>
      </w:r>
      <w:r>
        <w:rPr>
          <w:rFonts w:cs="Times New Roman" w:ascii="Times New Roman" w:hAnsi="Times New Roman"/>
          <w:bCs/>
          <w:sz w:val="28"/>
          <w:szCs w:val="28"/>
        </w:rPr>
        <w:t>Учреждении</w:t>
      </w:r>
      <w:r>
        <w:rPr>
          <w:rFonts w:cs="Times New Roman" w:ascii="Times New Roman" w:hAnsi="Times New Roman"/>
          <w:sz w:val="28"/>
          <w:szCs w:val="28"/>
        </w:rPr>
        <w:t xml:space="preserve"> путем развития единого образовательного информационного пространства Учреждения; представление Учреждения в Интернет-сообществе, популяризация и поддержка образования через Интернет-ресурс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Задач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прогрессивного имидж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открытости деятельности Учреждения и освещение его деятельности в сети Интернет; систематическая информированность участников образовательных отношений о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взаимодействия всех участников образовательных отношений: педагогов, учащихся и их родителей (законных представителей); для сетевого взаимодействи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с другими учреждениями по поиску решений актуальных проблем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итивная презентация Учреждения, достижений учащихся и педагогического коллектива, особенностей Учреждения, истории его развития, реализуемых образовательных програм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несение качественных изменений в процесс использования информационно-коммуникационных технологий (далее – ИКТ) в образовательном процессе. Внедрение новых образовательных технологий в организацию учебного процесса. Повышение интереса педагогов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к активному использованию ИКТ для решения задач модернизации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Стимулирование творческой активности педагогов и учащихс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тельное наполнение сайт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регулярное его обновл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е обмена педагогическим опытом и демонстрация достижений обучающихся и педагогов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итие творческих инициатив по созданию информационно-образовательных ресурсов для учащихс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содержанию сайт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руктура сайта является подвижной и определяется приоритетными задачами Учреждения, приказами министерства образования, науки и молодежной политики Краснодарского края, управления образования администрации муниципального образования Кореновский район,  документами, определенными в п.1.2 настоящего Положения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Информационный ресурс сайта формируется в соответствии с деятельностью всех структурных подразделений школы, педагогических работников, обучающихся, родителей, деловых партнеров и прочих заинтересованных лиц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2. Информационный ресурс сайта является открытым и общедоступным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3. Основными информационно-ресурсными компонентами сайта являются следующие блоки: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контактная информация о школе (адрес, номер телефона, адрес электронной почты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анные об администрации общеобразовательного учреждения (Ф.И.О. директора, Ф.И.О. заместителей директора)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 персоналиях (преподавателях, работниках, выпускниках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правочные материалы об образовательных программах, программе развития школы, направлениях в работе школы (школьный музей, участие в проектах), порядке поступления в школу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электронные версии организационных документов общеобразовательной организации (Устав школы, локальные акты, положения, правила внутреннего трудового распорядка и т.п.)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б организации учебного процесса, режим обучения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материалы о научно-исследовательской деятельности обучающихся, их участии в олимпиадах и конкурсах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история школы (описание истории школы, ее основные достижения, известные выпускники и т.п.)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стижения школы (информация о наиболее значимых актуальных событиях жизни школы)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информация о происходящих в школе событиях (праздники, конференции, конкурсы).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3.4. Организация обеспечивает открытость и доступность следующих документов: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Устав школы, в том числе внесенных в него изменений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свидетельство о государственной регистраци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решение учредителя о создани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риказ о назначении руководителя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кументы, содержащие сведения о составе Совета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план финансово-хозяйственной деятельности Учреждения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годовая бухгалтерская отчетность Учреждени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документ, подтверждающий наличие лицензии на  осуществление образовательной деятельности (с приложениям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3.5. Учреждение обеспечивает открытость и доступ к следующей информации: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дате создания образовательной организации;</w:t>
      </w:r>
    </w:p>
    <w:p>
      <w:pPr>
        <w:pStyle w:val="Normal"/>
        <w:shd w:fill="FFFFFF" w:val="clear"/>
        <w:spacing w:lineRule="auto" w:line="240" w:before="0" w:after="0"/>
        <w:ind w:left="448" w:hanging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структуре образовательной организации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реализуемых основных и дополнительных образовательных программах с указанием численности лиц, обучающихся за счет бюджета, по договорам с оплатой ими стоимости обучени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ерсональном составе педагогических работников с указанием уровня образования и квалификации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материально-техническом обеспечении и об оснащенности образовательного процесса (в том числе о наличии спортивных сооружений, об условиях питания, медицинского обслуживания, о доступе к информационным системам и информационно-телекоммуникационным сетям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б электронных образовательных ресурсах, доступ к которым  обеспечивается обучающимся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оступлении и расходовании финансовых и материальных средств по итогам финансового года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- о порядке оказания платных образовательных услуг, в том числе образец договора об оказании платных образовательных услуг, с указанием стоимости платных образовательных услуг;</w:t>
      </w:r>
    </w:p>
    <w:p>
      <w:pPr>
        <w:pStyle w:val="Normal"/>
        <w:shd w:fill="FFFFFF" w:val="clear"/>
        <w:spacing w:lineRule="auto" w:line="240" w:before="0" w:after="0"/>
        <w:ind w:firstLine="448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ab/>
        <w:t>3.6. Приведенная структура сайта является примерной и может меняться в соответствии с приоритетными задачами общеобразовательной организ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ая информация, которая размещается, опубликовывается по решению Учреждения и (или) размещение, опубликование которой являются обязательными в соответствии с законодательством Российской Федерации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не допускается размещение противоправной информации и информации, не имеющей отношения к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образованию, а  также наличие расхождений между одними и теми же сведениями в разных разделах сайта и элементах его оформления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змещению на сайте запрещен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которые содержат призывы к насилию и насильственному изменению основ конституционного строя, разжигающие социальную, расовую, межнациональную и религиозную розн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задевающие честь, достоинство или деловую репутацию граждан, организаций, учрежд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онные материалы, содержащие пропаганду насилия, секса, наркомании, экстремистских религиозных и политических ид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юбые виды рекламы, целью которой является получение прибыли другими организациями и учрежд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ые информационные материалы, запрещенные к опубликованию законодательством Российской Феде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кстовой информации сайта не должно быть грамматических и орфографических ошибок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ю официального сайта предоставляется наглядная информация о структуре официального сайта, включающая в себя ссылку на официальный сайт Министерства образования и науки Российской Федерации в сети «Интернет»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размещается на официальном сайте в текстовой и (или) табличной формах, а также в форме копий документов в соответствии с требованиями к структуре официального сайта и формату представления информации, установленными Федеральной службой по надзору в сфере образования и наук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мещении информации на официальном сайте и ее обновлении обеспечивается соблюдение требований законодательства Российской Федерации о персональных данных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и программные средства, которые используются для функционирования официального сайта, должны обеспечив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уп к размещенной на официальном сайте информации без использования программного обеспечения, установка которого на технические средства пользователя информации требует заключения лицензионного или иного соглашения с правообладателем программного обеспечения, предусматривающего взимание с пользователя информации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щиту информации от уничтожения, модификации и блокирования доступа к ней, а также иных неправомерных действий в отношении не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копирования информации на резервный носитель, обеспечивающий ее восстановлен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защиту от копирования авторских материалов. 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 официальном сайте размещается на русском языке, а также может быть размещена на государственных языках республик, входящих в состав Российской Федерации, и (или) на иностранных язык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деятельности сайта</w:t>
      </w:r>
    </w:p>
    <w:p>
      <w:pPr>
        <w:pStyle w:val="Normal"/>
        <w:spacing w:before="0" w:after="0"/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администратором сайта, который несёт ответственность за решение вопросов о размещении информации, об удалении и обновлении устаревшей информации, обладает правом «вето» на публикацию любой информации на сайте, контролирует и корректирует работу редактора сайта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сайта осуществляет консультирование лиц, ответственных за предоставление информации по реализации концептуальных решений и текущим проблемам, связанным с информационным наполнением и актуализацией информационного ресурса. Порядок сопровождения и обновления сайта определяется администратором по факту наличия материалов в возможно короткий период, не нарушающий основную деятельность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назначает технического редактора, который ведёт сбор, обработку и публикацию информации на сайте, редактирует информационные материалы, санкционирует размещение информационных материалов на сайте, может создавать сеть корреспондентов, оформляет новостные статьи и другие информационные материалы для сайта, своевременно размещает информацию на сайте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и руководител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, представители органов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и другие ответственные лица по закреплённым за ними направлениям в рамках должностных обязанностей отвечают за содержательное наполнение сайта (сбор и первичная обработка информации). По каждому разделу сайта (информационно-ресурсному компоненту) могут быть определены ответственные за подборку и предоставление соответствующей информации. Перечень обязательно предоставляемой информации и возникающих в связи с этим зон ответственности подразделений утверждается приказом директор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готовая для размещения на сайте, предоставляется в электронном виде администратору сайта или техническому редактору, который оперативно обеспечивает ее размещение в соответствующем разделе сайта. В порядке исключения текстовая информация может быть предоставлена в рукописном виде без ошибок и исправлений, графическая – в виде фотографий, схем, чертежей. Информация, не соответствующая формату сайта и противоречащая положению о школьном сайте, его правилам или здравому смыслу, не размещается на сайте без каких бы то ни было объяснений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исполнению работ по предоставлению информации могут быть привлечены все участники учебно-воспитательного процесса. Правильность информации предоставляемой педагогами для размещения на сайте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одтверждается самими педагогами, а в случае расхождения ее с реально существующей информацией, ответственность возлагается на педагога, её представившего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овление сайта проводится не реже двух раз в месяц. Раздел «Новости» пополняется (по возможности) не реже одного раза в две недели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рушении п. 3.9. настоящего Положения соответствующее лицо может быть привлечено к административной, либо уголовной ответственности согласно действующему законодательству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привлекает к работе над сайтом технического специалиста, который проектирует и создаёт структуру сайта; его техническое исполнение; размещение в сети; поддержку функционир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иста обслуживающего сайт предполагается определенная технологическая последовательнос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работка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ходные данны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нализ существующих аналогов в Интерн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концепции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ка плана мероприятий по продвижению сай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ектирование информационного обеспече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став разделов, тематика, темп обновл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ология обновления данных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работка сай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зайн-проек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оптимизация графической концеп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здание и оптимизация навигационной концепц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нформационное наполн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пуск сай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еход к эксплуатации сай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ддержка и сопровождение сай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е изменения структуры сайта могут осуществляться техническим специалистом. Изменения, носящие концептуальный характер, согласовываются с директором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 сайта должен соответствовать целям, задачам, структуре и содержанию школьного сайта, а также критериям технологичности, функциональности и оригина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технологич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корость загрузки страниц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тимальный необходимый объём информационного ресурса для размещения материал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ерии функциональнос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зайн сайта должен быть удобен для навиг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упность информации сай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илистическая выдержанность (единообразие) дизайна и навигации первой и страниц последующих уровн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итаемость примененных шрифтов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нообразие информации, адресованной различным категориям пользователей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pacing w:lineRule="auto" w:line="240"/>
        <w:ind w:left="1701" w:right="18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рассмотрения, принятия и утверждения Положения о школьном сайте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1.   Настоящее Положение о школьном сайте рассматривается и принимается на педагогическом совете Учреждения, утверждается приказом директора </w:t>
      </w:r>
      <w:r>
        <w:rPr>
          <w:rFonts w:cs="Times New Roman" w:ascii="Times New Roman" w:hAnsi="Times New Roman"/>
          <w:bCs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с указанием даты введе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8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09:00Z</dcterms:created>
  <dc:creator>Иван Николаевич</dc:creator>
  <dc:description/>
  <cp:keywords/>
  <dc:language>en-US</dc:language>
  <cp:lastModifiedBy>User</cp:lastModifiedBy>
  <cp:lastPrinted>2019-11-12T15:39:00Z</cp:lastPrinted>
  <dcterms:modified xsi:type="dcterms:W3CDTF">2019-11-14T08:05:00Z</dcterms:modified>
  <cp:revision>35</cp:revision>
  <dc:subject/>
  <dc:title>Положение о школьном сайте</dc:title>
</cp:coreProperties>
</file>